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Instructional Coach</w:t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Time Usage Expectations</w:t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50-60% spent on classroom coaching with teachers which includ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/>
      </w:pPr>
      <w:r>
        <w:rPr>
          <w:rFonts w:cs="Tahoma" w:ascii="Tahoma" w:hAnsi="Tahoma"/>
          <w:sz w:val="28"/>
        </w:rPr>
        <w:t>Data conversations (whole staff, small group, individua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aching convers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-planning lessons and un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monstration less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bservation and feedbac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-teaching less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cilitating peer observations, or other collegial learning opportunities like lesson study, analyzing student work, et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tervention and progress monitoring conversations</w:t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Other work can inclu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ttending to your own learning and grow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arly release day planning and coordin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cilitating professional development for staf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ordinating with other coach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nferring with principal and district personn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cord keeping/logs</w:t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Instructional Toolk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andard-Based Education practi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ata-driven Education practi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search-based instructional strateg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ifferentiation strateg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iverse learner instructional strateg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ading comprehension strateg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ritical thinking strategie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ent intervention strateg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716915</wp:posOffset>
                </wp:positionV>
                <wp:extent cx="371856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Adapted from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Taking the Lea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, Harrison and Killion, NSD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28pt;mso-wrap-distance-left:9.05pt;mso-wrap-distance-right:9.05pt;mso-wrap-distance-top:0pt;mso-wrap-distance-bottom:0pt;margin-top:56.45pt;mso-position-vertical-relative:text;margin-left: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4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Adapted from 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Taking the Lea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, Harrison and Killion, NSD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</w:rPr>
    </w:pPr>
    <w:r>
      <w:rPr>
        <w:i/>
        <w:sz w:val="20"/>
      </w:rPr>
      <w:t>Thompson School District -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5:30:00Z</dcterms:created>
  <dc:creator>Diane Lauer</dc:creator>
  <dc:description/>
  <cp:keywords/>
  <dc:language>en-US</dc:language>
  <cp:lastModifiedBy>Trish Malik</cp:lastModifiedBy>
  <dcterms:modified xsi:type="dcterms:W3CDTF">2009-08-06T15:30:00Z</dcterms:modified>
  <cp:revision>2</cp:revision>
  <dc:subject/>
  <dc:title>Instructional Coach</dc:title>
</cp:coreProperties>
</file>